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nkin’ Lincoln Lab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Question: </w:t>
      </w:r>
      <w:r>
        <w:rPr>
          <w:rFonts w:cs="Arial" w:ascii="Arial" w:hAnsi="Arial"/>
          <w:sz w:val="20"/>
          <w:szCs w:val="20"/>
        </w:rPr>
        <w:t xml:space="preserve">How does the atomic structure of clean water and soapy water affect surface tension and cohesion?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terials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 penny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2 pipettes or eye droppers (one for soapy water and the other for clean water) (</w:t>
      </w:r>
      <w:r>
        <w:rPr>
          <w:rFonts w:cs="Arial" w:ascii="Arial" w:hAnsi="Arial"/>
          <w:i/>
          <w:iCs/>
          <w:sz w:val="20"/>
        </w:rPr>
        <w:t>DON’T MIX THEM UP!!!!</w:t>
      </w:r>
      <w:r>
        <w:rPr>
          <w:rFonts w:cs="Arial" w:ascii="Arial" w:hAnsi="Arial"/>
          <w:sz w:val="20"/>
        </w:rPr>
        <w:t xml:space="preserve">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50mL beaker with soapy water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00mL beaker with clean water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per towels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cedures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ce your penny flat on the table, heads or tails up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Begin to add drops of clean water. Record # of drops in </w:t>
      </w:r>
      <w:r>
        <w:rPr>
          <w:rFonts w:cs="Arial" w:ascii="Arial" w:hAnsi="Arial"/>
          <w:b/>
          <w:bCs/>
          <w:sz w:val="20"/>
        </w:rPr>
        <w:t>Table 1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ean penny. Repeat 2 more times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Repeat steps 1-3 using soapy water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ta:  Table 1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80"/>
      </w:tblGrid>
      <w:tr>
        <w:trPr>
          <w:trHeight w:val="54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</w:rPr>
              <w:t>Prediction</w:t>
            </w:r>
            <w:r>
              <w:rPr>
                <w:rFonts w:cs="Arial" w:ascii="Arial" w:hAnsi="Arial"/>
                <w:b/>
                <w:sz w:val="20"/>
              </w:rPr>
              <w:t xml:space="preserve"> of Number of Drops before Overflo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</w:rPr>
              <w:t>Actual</w:t>
            </w:r>
            <w:r>
              <w:rPr>
                <w:rFonts w:cs="Arial" w:ascii="Arial" w:hAnsi="Arial"/>
                <w:b/>
                <w:sz w:val="20"/>
              </w:rPr>
              <w:t xml:space="preserve"> Number of Dro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efore Overflo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ial 1      Trial 2       Trial 3         Avg.</w:t>
            </w:r>
          </w:p>
        </w:tc>
      </w:tr>
      <w:tr>
        <w:trPr>
          <w:trHeight w:val="77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in Wa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-8255</wp:posOffset>
                      </wp:positionV>
                      <wp:extent cx="635" cy="9728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.3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-8255</wp:posOffset>
                      </wp:positionV>
                      <wp:extent cx="635" cy="972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0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-8255</wp:posOffset>
                      </wp:positionV>
                      <wp:extent cx="635" cy="9728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apy Wa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ketch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nalysis: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face tension is created by forces between molecules.  Are the forces cohesive or adhesive?  Explain your answer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hat causes water to have surface tension or cohesion?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Cs/>
          <w:sz w:val="20"/>
        </w:rPr>
        <w:t>What had greater surface tension, soapy water or clean water? Why</w:t>
      </w:r>
      <w:r>
        <w:rPr>
          <w:rFonts w:cs="Arial" w:ascii="Arial" w:hAnsi="Arial"/>
          <w:sz w:val="20"/>
        </w:rPr>
        <w:t>?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did the soap do to the surface tension of the water?  Explain your answer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does surface tension explain the pain a swimmer feels when he jumps off the diving board and does a belly bust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hat type of charge does the "H" and "O" atoms have in a water molecule? Why?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hat is a polar bond? Is it ionic or covalent? Explain?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Extension:  Try using other coins, (Nickel, Dime, Quarter), OR the opposite side of the penny.  If you used heads to begin with, try using tail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5:04:00Z</dcterms:created>
  <dc:creator>jcameron</dc:creator>
  <dc:description/>
  <dc:language>en-US</dc:language>
  <cp:lastModifiedBy>LCS Student</cp:lastModifiedBy>
  <cp:lastPrinted>2012-12-13T09:12:00Z</cp:lastPrinted>
  <dcterms:modified xsi:type="dcterms:W3CDTF">2016-01-05T15:21:00Z</dcterms:modified>
  <cp:revision>7</cp:revision>
  <dc:subject/>
  <dc:title/>
</cp:coreProperties>
</file>